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61489771"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041326565"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577037038"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553390712"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409944497"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